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635613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628150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528097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866843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