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170255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1278159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613148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8043925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