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9985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11454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2251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7119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