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57437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10618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63564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98834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