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Common 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fundamental definitions and classes used throughou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t of the &lt;b&gt; Foundation Classes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