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04651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16809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92960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