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87949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21932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33441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12910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