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0898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9308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73081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3623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