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8786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140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9471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754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