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055613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65793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745902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235546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