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751227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97318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604118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662312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