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8046730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7687782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7006301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1270850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