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7489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393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3740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1577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