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839071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19515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04711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184425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