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8789719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904372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613639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1158951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0400139"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0097181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3088431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26230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0341814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9581264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219625077"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