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6460758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109280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9804528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42835662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2105760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35301575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5385599"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73173043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8667978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6904869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56579474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