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2075042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9672692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2765016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51549660"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2253059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3331049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7158365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7950347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87365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5448721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4360773"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