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68327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22048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302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9538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63266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9103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01219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89706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07443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3233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65618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