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23066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43594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462278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71949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41801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5392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435527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46010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753487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68986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36568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