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23540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149725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37760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548549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644316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133201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68653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049972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866469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007384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661888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