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92195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37365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43566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11173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791243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55114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90623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03587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93507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60572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81154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