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47657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72703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97161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37977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9244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85208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02993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03486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41304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27983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58515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