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88456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58978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1248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772509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37821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74503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37048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124032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04221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735733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308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