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provides a method for rewriting a theorem with the theorem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ding simplification with tautologies in {basic_rewrites}.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are found recursively starting from the term in the conclus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, until no more matches are found. For more details on rewrit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RULE} is useful when the simplifications that ar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heorem with {basic_rewrites} are not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. May result in divergenc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RULE}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GEN_REWRITE_RULE, ONCE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RULE, PURE_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RULE, 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