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MUL_WELLDEFR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1 x2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treal_eq x2 ==&gt; (x1 treal_mul y) treal_eq (x2 treal_mul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