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exists : (term -&gt; (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n existentially quantified term into quantified variabl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exists} is a term destructor for existential qua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exists "?var. t"} returns {("var"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exists} if term is not an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exists, is_exists, strip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