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TOP_LIMP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pt(mtop m)x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 (&amp; 0) &lt; e ==&gt; (?y. ~(x = y) /\ S y /\ (dist m(x,y)) &lt;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