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17191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0458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146993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814846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