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2590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8.1368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4.6627668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