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ématiques niveau collè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Équations</w:t>
      </w:r>
    </w:p>
    <w:p>
      <w:pPr>
        <w:pStyle w:val="Heading2"/>
        <w:rPr/>
      </w:pPr>
      <w:r>
        <w:rPr/>
        <w:t>1) Équations "simples"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7&lt;/mn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-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0&lt;mo&gt;,&lt;/mo&gt;7&lt;/mn&gt;&lt;mi&gt;x&lt;/mi&gt;&lt;mo&gt;-&lt;/mo&gt;&lt;mn&gt;2&lt;mo&gt;,&lt;/mo&gt;1&lt;/mn&gt;&lt;mo&gt;=&lt;/mo&gt;&lt;mn&gt;1&lt;mo&gt;,&lt;/mo&gt;4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&lt;mo&gt;,&lt;/mo&gt;1&lt;/mn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mo&gt;,&lt;/mo&gt;12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mo&gt;,&lt;/mo&gt;6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2) Équations produits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a) Factoris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En déduire une factorisa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c) Résoudre l'équation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&lt;mo&gt;+&lt;/mo&gt;&lt;mn&gt;4&lt;/mn&gt;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i, et seulement si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{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}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I. Inéquation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i&gt;x&lt;/mi&gt;&lt;mo&gt;&amp;ge;&lt;/mo&gt;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3&lt;/mn&gt;&lt;mi&gt;x&lt;/mi&gt;&lt;mo&gt;+&lt;/mo&gt;&lt;mn&gt;16&lt;/mn&gt;&lt;mo&gt;&amp;le;&lt;/mo&gt;&lt;mn&gt;5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3&lt;/mn&gt;&lt;mi&gt;x&lt;/mi&gt;&lt;mo&gt;-&lt;/mo&gt;&lt;mn&gt;5&lt;/mn&gt;&lt;mo&gt;&amp;amp;l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-&lt;/mo&gt;&lt;mn&gt;1&lt;/mn&gt;&lt;mo&gt;&amp;g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III. Trigonométrie</w:t>
      </w:r>
    </w:p>
    <w:p>
      <w:pPr>
        <w:pStyle w:val="Normal"/>
        <w:spacing w:lineRule="auto" w:line="360"/>
        <w:rPr/>
      </w:pPr>
      <w:r>
        <w:rPr/>
        <w:t>1) Quelques formul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R&lt;/mi&gt;&lt;mi&gt;S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E&lt;/mi&gt;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7&lt;/mn&gt;&lt;mo&gt;&amp;div;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i&gt;O&lt;/mi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0&lt;/mn&gt;&lt;msup&gt;&lt;mrow&gt;&lt;/mrow&gt;&lt;mi&gt;&amp;circ;&lt;/mi&gt;&lt;/msup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o&gt;=&lt;/mo&gt;&lt;mn&gt;90&lt;/mn&gt;&lt;mo&gt;&amp;div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donc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sup&gt;&lt;mrow&gt;&lt;/mrow&gt;&lt;mi&gt;&amp;circ;&lt;/mi&gt;&lt;/msup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n&gt;2&lt;/mn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Vrai ou faux ?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n&gt;70&lt;/mn&gt;&lt;msup&gt;&lt;mrow&gt;&lt;/mrow&gt;&lt;mi&gt;&amp;circ;&lt;/mi&gt;&lt;/msup&gt;&lt;mo&gt;=&lt;/mo&gt;&lt;mo&gt;sin&lt;/mo&gt;&lt;mn&gt;40&lt;/mn&gt;&lt;msup&gt;&lt;mrow&gt;&lt;/mrow&gt;&lt;mi&gt;&amp;circ;&lt;/mi&gt;&lt;/msup&gt;&lt;mo&gt;+&lt;/mo&gt;&lt;mo&gt;sin&lt;/mo&gt;&lt;mn&gt;3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8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&lt;mo&gt;&amp;times;&lt;/mo&gt;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Pour tout angle aig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a&lt;/mi&gt;&lt;mo&gt;+&lt;/mo&gt;&lt;mo&gt;si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ta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i&gt;i&lt;/mi&gt;&lt;mi&gt;n&lt;/mi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cos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Quel est le périmètre du rect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i&gt;F&lt;/mi&gt;&lt;mi&gt;G&lt;/mi&gt;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sin&lt;/mo&gt;&lt;mn&gt;35&lt;/mn&gt;&lt;msup&gt;&lt;mrow&gt;&lt;/mrow&gt;&lt;mi&gt;&amp;circ;&lt;/mi&gt;&lt;/msup&gt;&lt;mo&gt;+&lt;/mo&gt;&lt;mn&gt;8&lt;/mn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6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n&gt;35&lt;/mn&gt;&lt;msup&gt;&lt;mrow&gt;&lt;/mrow&gt;&lt;mi&gt;&amp;circ;&lt;/mi&gt;&lt;/msup&gt;&lt;mo&gt;+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d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4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diamètre du demi-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&amp;isinv;&lt;/mo&gt;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J&lt;/mi&gt;&lt;mi&gt;K&lt;/mi&gt;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o&gt;=&lt;/mo&gt;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  <w:t xml:space="preserve">Calculer la mesure des angle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la valeur exacte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 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sur le cercle de diamè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Et, par conséquen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Arrondi au dixième, 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7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&lt;mo&gt;-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onc, arrondi au dixièm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6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On applique le théorème de Pythag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J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'où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mo&gt;,&lt;/mo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Et enfin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i&gt;x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étan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. Géométrie</w:t>
      </w:r>
    </w:p>
    <w:p>
      <w:pPr>
        <w:pStyle w:val="Normal"/>
        <w:spacing w:lineRule="auto" w:line="360"/>
        <w:rPr/>
      </w:pPr>
      <w:r>
        <w:rPr/>
        <w:t xml:space="preserve">1) Dans un rep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o&gt;,&lt;/mo&gt;&lt;mi&gt;I&lt;/mi&gt;&lt;mo&gt;,&lt;/mo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o&gt;;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U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W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Le quadrilat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-il un parallélogramme ?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 milieu du segme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elui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On a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6&lt;/mn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e même, 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;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bien un parallélogramm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) Dans ce repère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éterminer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pour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oit un parallélogramme.</w:t>
      </w:r>
    </w:p>
    <w:p>
      <w:pPr>
        <w:pStyle w:val="Normal"/>
        <w:spacing w:lineRule="auto" w:line="360"/>
        <w:rPr/>
      </w:pPr>
      <w:r>
        <w:rPr/>
        <w:t xml:space="preserve">On doit avoir, par exemp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,&lt;/mo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Il faut résoudre le système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&lt;mo&gt;+&lt;/mo&gt;&lt;mn&gt;3&lt;/mn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y&lt;/mi&gt;&lt;mo&gt;-&lt;/mo&gt;&lt;mn&gt;4&lt;/mn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y&lt;/mi&gt;&lt;mo&gt;=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rectangle, alor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erp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ar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Racines carré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&amp;times;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3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5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5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ctdot;&lt;/mi&gt;&lt;mo&gt;&amp;times;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tdot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ctdot;&lt;/mi&gt;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ne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&lt;mo&gt;+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&lt;mo&gt;,&lt;/mo&gt;414&lt;/mn&gt;&lt;mtext&gt;&amp;ThickSpace;&lt;/mtext&gt;&lt;mn&gt;2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9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TConvertedEquation">
    <w:name w:val="MTConvertedEquation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1:00Z</dcterms:created>
  <dc:creator>FMagna</dc:creator>
  <dc:description/>
  <cp:keywords/>
  <dc:language>en-US</dc:language>
  <cp:lastModifiedBy>Frédéric</cp:lastModifiedBy>
  <cp:lastPrinted>2008-10-04T07:10:00Z</cp:lastPrinted>
  <dcterms:modified xsi:type="dcterms:W3CDTF">2009-06-04T14:01:00Z</dcterms:modified>
  <cp:revision>2</cp:revision>
  <dc:subject/>
  <dc:title>Mathematiques niveau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College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0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