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8151631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2727805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264083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