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3731770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6431387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5498902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