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884136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133951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