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9716634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674015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491629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