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3152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98078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5546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26135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52655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8790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92941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99225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76324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78873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58434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62966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85443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56416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39258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46359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52778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72658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47153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94818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3762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24952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43701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90544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3174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8459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30941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5549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51754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3167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79958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15523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61320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33147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86856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54921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1726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04625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98628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