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38362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70745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12689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7289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27360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96687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75040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3270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70556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87550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4099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10244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7574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13016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58242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58054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0075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0476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3406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2927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23043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1680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24944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06872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1843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48043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18337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5724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11550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81515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45262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7461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09207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77559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60016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3228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04596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51095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28650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