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81156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77657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06797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46402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55381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63578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43689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04493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0161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34267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33913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679584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43432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72939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55379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87874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33534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05979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676858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7037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79571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278942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717329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873227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814160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55492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85012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665019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70336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28076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39278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74239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02609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0517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009381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92879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230281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60287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999380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