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7898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69607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7414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0431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1164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9396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4129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13565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53108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3614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87883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50369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64368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66169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37548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4349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1662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58521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27836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55199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93577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57026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36568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13745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84988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17508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09173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91577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71556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62635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252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34587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87172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7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75391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8182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42216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41321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64362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