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0650437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11256243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