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5355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96904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99648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